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5F5FF"/>
  <w:body>
    <w:p>
      <w:pPr>
        <w:pStyle w:val="Normal"/>
        <w:spacing w:before="0" w:after="0"/>
        <w:ind w:left="-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[AJAX] Thumbs Up? – </w:t>
      </w:r>
      <w:r>
        <w:rPr>
          <w:b/>
          <w:color w:val="808080"/>
          <w:sz w:val="24"/>
          <w:szCs w:val="24"/>
          <w:lang w:val="en-US"/>
        </w:rPr>
        <w:t>Installation Instructions (vB4)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el-GR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el-GR"/>
        </w:rPr>
        <w:t>Installation for General Site</w:t>
        <w:br/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l-GR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 Upload all files.</w:t>
        <w:br/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l-GR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 Import *xml product. Now you must add manually the thumbs box to templates.</w:t>
        <w:br/>
        <w:t>-The following template edits are optional, refers your needs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l-GR"/>
        </w:rPr>
        <w:t>3a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 For adding rating box to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l-GR"/>
        </w:rPr>
        <w:t>Forum Post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, open template "postbit_legacy”, find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426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lt;vb:if condition=</w:t>
      </w:r>
      <w:r>
        <w:rPr>
          <w:rFonts w:eastAsia="Times New Roman" w:cs="Courier New" w:ascii="Courier New" w:hAnsi="Courier New"/>
          <w:color w:val="0000FF"/>
          <w:sz w:val="20"/>
          <w:szCs w:val="20"/>
          <w:lang w:val="en-US" w:eastAsia="el-GR"/>
        </w:rPr>
        <w:t>"$show['postedited'] || $post['signature']"</w:t>
      </w: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gt;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l-GR"/>
        </w:rPr>
        <w:t>3b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l-GR"/>
        </w:rPr>
        <w:t>or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 the template "postbit” (refers what postbit style you’re use), find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426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lt;vb:if condition=</w:t>
      </w:r>
      <w:r>
        <w:rPr>
          <w:rFonts w:eastAsia="Times New Roman" w:cs="Courier New" w:ascii="Courier New" w:hAnsi="Courier New"/>
          <w:color w:val="0000FF"/>
          <w:sz w:val="20"/>
          <w:szCs w:val="20"/>
          <w:lang w:val="en-US" w:eastAsia="el-GR"/>
        </w:rPr>
        <w:t>"$post['isfirstshown']"</w:t>
      </w: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gt;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426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l-GR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val="en-US" w:eastAsia="el-GR"/>
        </w:rPr>
        <w:t>{vb:raw ad_location.ad_showthread_firstpost_start}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... add above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426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el-GR"/>
        </w:rPr>
        <w:t>{vb:raw post_thumbs_box}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l-GR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 For adding rating box to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l-GR"/>
        </w:rPr>
        <w:t>Album Picture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, open template "album_pictureview", find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426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lt;div id=</w:t>
      </w:r>
      <w:r>
        <w:rPr>
          <w:rFonts w:eastAsia="Times New Roman" w:cs="Courier New" w:ascii="Courier New" w:hAnsi="Courier New"/>
          <w:color w:val="0000FF"/>
          <w:sz w:val="20"/>
          <w:szCs w:val="20"/>
          <w:lang w:val="en-US" w:eastAsia="el-GR"/>
        </w:rPr>
        <w:t>"picturecontainer"</w:t>
      </w: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gt;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... add above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426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el-GR"/>
        </w:rPr>
        <w:t>{vb:raw picture_thumbs_box}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l-GR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 For adding rating box to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l-GR"/>
        </w:rPr>
        <w:t>Picture Comment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, open template "picturecomment_message", find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426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lt;/li&gt;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... add above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426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el-GR"/>
        </w:rPr>
        <w:t>{vb:raw picturecomment_thumbs_box}</w:t>
      </w:r>
    </w:p>
    <w:p>
      <w:pPr>
        <w:pStyle w:val="Normal"/>
        <w:spacing w:lineRule="auto" w:line="240" w:before="0" w:after="0"/>
        <w:ind w:left="-426" w:right="-379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l-GR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 For adding rating box to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l-GR"/>
        </w:rPr>
        <w:t>Profile Visitor Message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, open template "memberinfo_visitormessage", find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426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lt;/li&gt;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... add above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426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el-GR"/>
        </w:rPr>
        <w:t>{vb:raw visitormessage_thumbs_box}</w:t>
      </w:r>
    </w:p>
    <w:p>
      <w:pPr>
        <w:pStyle w:val="Normal"/>
        <w:spacing w:lineRule="auto" w:line="240" w:before="0" w:after="0"/>
        <w:ind w:left="-426" w:right="-96"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l-GR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 xml:space="preserve"> For adding rating box to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l-GR"/>
        </w:rPr>
        <w:t>Social Group Message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, open template "socialgroups_message", find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426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color w:val="000080"/>
          <w:sz w:val="20"/>
          <w:szCs w:val="20"/>
          <w:lang w:val="en-US" w:eastAsia="el-GR"/>
        </w:rPr>
        <w:t>&lt;/li&gt;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t>... add above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426" w:hanging="0"/>
        <w:rPr>
          <w:rFonts w:ascii="Courier New" w:hAnsi="Courier New" w:eastAsia="Times New Roman" w:cs="Courier New"/>
          <w:sz w:val="20"/>
          <w:szCs w:val="20"/>
          <w:lang w:val="en-US" w:eastAsia="el-G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el-GR"/>
        </w:rPr>
        <w:t>{vb:raw groupmessage_thumbs_box}</w:t>
      </w:r>
    </w:p>
    <w:p>
      <w:pPr>
        <w:pStyle w:val="Normal"/>
        <w:spacing w:before="0" w:after="0"/>
        <w:ind w:left="-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el-GR"/>
        </w:rPr>
        <w:t>Done!</w:t>
      </w:r>
    </w:p>
    <w:p>
      <w:pPr>
        <w:pStyle w:val="Normal"/>
        <w:spacing w:before="0" w:after="0"/>
        <w:ind w:left="-426" w:right="-237" w:hanging="0"/>
        <w:rPr>
          <w:rFonts w:ascii="Times New Roman" w:hAnsi="Times New Roman" w:eastAsia="Times New Roman" w:cs="Times New Roman"/>
          <w:bCs/>
          <w:sz w:val="24"/>
          <w:szCs w:val="24"/>
          <w:lang w:val="en-US" w:eastAsia="el-G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l-GR"/>
        </w:rPr>
        <w:t>If you want to install the thumbs box to vBCMS Articles &amp; Comments, read the other document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l-GR"/>
        </w:rPr>
        <w:br/>
      </w:r>
      <w:r>
        <w:rPr>
          <w:rFonts w:eastAsia="Times New Roman" w:cs="Times New Roman" w:ascii="Times New Roman" w:hAnsi="Times New Roman"/>
          <w:lang w:val="en-US" w:eastAsia="el-GR"/>
        </w:rPr>
        <w:t>Don't forget to check the Thumbs Up? Options on your admincp  (there is a block on sidebar).</w:t>
      </w:r>
    </w:p>
    <w:p>
      <w:pPr>
        <w:pStyle w:val="Normal"/>
        <w:spacing w:before="0" w:after="0"/>
        <w:ind w:left="-42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redits to my friend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Lea Verou</w:t>
        </w:r>
      </w:hyperlink>
      <w:r>
        <w:rPr>
          <w:sz w:val="20"/>
          <w:szCs w:val="20"/>
          <w:lang w:val="en-US"/>
        </w:rPr>
        <w:t xml:space="preserve"> for designing the appearance of this system!</w:t>
      </w:r>
    </w:p>
    <w:p>
      <w:pPr>
        <w:pStyle w:val="Normal"/>
        <w:spacing w:before="0" w:after="0"/>
        <w:ind w:left="-426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0" w:after="0"/>
        <w:ind w:left="-426" w:hanging="0"/>
        <w:rPr>
          <w:color w:val="808080"/>
          <w:lang w:val="en-US"/>
        </w:rPr>
      </w:pPr>
      <w:r>
        <w:rPr>
          <w:color w:val="808080"/>
          <w:lang w:val="en-US"/>
        </w:rPr>
        <w:t>Thanks for using Thumbs Up? System!</w:t>
      </w:r>
    </w:p>
    <w:p>
      <w:pPr>
        <w:pStyle w:val="Normal"/>
        <w:spacing w:before="0" w:after="0"/>
        <w:ind w:left="-42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pyright ©2012 by Scandal (vBulletin.org)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200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8477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274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6B9F25"/>
      <w:u w:val="single"/>
    </w:rPr>
  </w:style>
  <w:style w:type="character" w:styleId="HTMLChar">
    <w:name w:val="Προ-διαμορφωμένο HTML Char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.verou.me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29:00Z</dcterms:created>
  <dc:creator>Scandal</dc:creator>
  <dc:description/>
  <cp:keywords/>
  <dc:language>en-US</dc:language>
  <cp:lastModifiedBy>Scandal</cp:lastModifiedBy>
  <dcterms:modified xsi:type="dcterms:W3CDTF">2012-07-22T17:48:00Z</dcterms:modified>
  <cp:revision>25</cp:revision>
  <dc:subject/>
  <dc:title/>
</cp:coreProperties>
</file>